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rfanview 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this Photo of a </w:t>
      </w:r>
      <w:hyperlink r:id="rId2">
        <w:r>
          <w:rPr>
            <w:rStyle w:val="InternetLink"/>
          </w:rPr>
          <w:t>flow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hen need to save the photo multiple times in the following formats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B PICTURES (suitable for web is no larger than 800x600, 72DPI and .jpg)</w:t>
      </w:r>
    </w:p>
    <w:p>
      <w:pPr>
        <w:pStyle w:val="Normal"/>
        <w:rPr/>
      </w:pPr>
      <w:r>
        <w:rPr/>
        <w:t>3D Button – suitable for the web – save as &lt;name&gt; 3D button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r – suitable for the web – save as &lt;name&gt; blur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oss – suitable for the web – save as &lt;name&gt; emboss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l Paint – suitable for the web – save as &lt;name&gt; oil paint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xelize – suitable for the web – save as &lt;name&gt; pixelize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Rotation – suitable for the web – save as &lt;name&gt; fine rotation web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INT PICTURES (suitable for printing is 10cm wide, 300DPI and .jpg, .tif, .bmp)</w:t>
      </w:r>
    </w:p>
    <w:p>
      <w:pPr>
        <w:pStyle w:val="Normal"/>
        <w:rPr/>
      </w:pPr>
      <w:r>
        <w:rPr/>
        <w:t>3D Button – suitable for printing – save as &lt;name&gt; 3D button 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r – suitable for printing – save as &lt;name&gt; blur 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oss – suitable for printing – save as &lt;name&gt; emboss 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l Paint – suitable for printing – save as &lt;name&gt; oil paint 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xelize – suitable for printing – save as &lt;name&gt; pixelize 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e Rotation – suitable for printing – save as &lt;name&gt; fine rotation pri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RD EXERCISE</w:t>
      </w:r>
    </w:p>
    <w:p>
      <w:pPr>
        <w:pStyle w:val="Normal"/>
        <w:rPr/>
      </w:pPr>
      <w:r>
        <w:rPr/>
        <w:t>Now Open Microsoft Wo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 heading IRFANVIEW and a footer with you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sert each of your PRINT pictures into word with a heading above each saying what each picture is. Eg 3D Button – 300 d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the word document as irfranview tria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OPPING AND OTHER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this picture of a </w:t>
      </w:r>
      <w:hyperlink r:id="rId3">
        <w:r>
          <w:rPr>
            <w:rStyle w:val="InternetLink"/>
          </w:rPr>
          <w:t>building</w:t>
        </w:r>
      </w:hyperlink>
      <w:r>
        <w:rPr/>
        <w:t xml:space="preserve"> (different from the one used in the above examp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ve this picture </w:t>
      </w:r>
      <w:r>
        <w:rPr>
          <w:b/>
          <w:bCs/>
        </w:rPr>
        <w:t xml:space="preserve">suitable for printing </w:t>
      </w:r>
      <w:r>
        <w:rPr/>
        <w:t>save as &lt;name&gt; pic 2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p a part of the picture and save as &lt;name&gt; pic 2 cr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the cropped image negative and save as &lt;name&gt; pic 2 crop 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the cropped image greyscale and save as &lt;name&gt; pic 2 crop b&amp;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rfanview_Files/Sample1.jpg" TargetMode="External"/><Relationship Id="rId3" Type="http://schemas.openxmlformats.org/officeDocument/2006/relationships/hyperlink" Target="../in/Irfanview_Files/Sample2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1:00:00Z</dcterms:created>
  <dc:creator>rkendall</dc:creator>
  <dc:description/>
  <dc:language>en-US</dc:language>
  <cp:lastModifiedBy>Overnewton College Staff</cp:lastModifiedBy>
  <cp:lastPrinted>2004-02-02T10:43:00Z</cp:lastPrinted>
  <dcterms:modified xsi:type="dcterms:W3CDTF">2004-02-09T01:00:00Z</dcterms:modified>
  <cp:revision>2</cp:revision>
  <dc:subject/>
  <dc:title>Irfanview Exercise</dc:title>
</cp:coreProperties>
</file>