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ripting Revision Question Sheet - Javascript</w:t>
      </w:r>
    </w:p>
    <w:p>
      <w:pPr>
        <w:sectPr>
          <w:type w:val="nextPage"/>
          <w:pgSz w:w="11906" w:h="16838"/>
          <w:pgMar w:left="907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j=2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m=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if(j&lt;3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hello")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l=50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t=20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if(l&lt;t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what a wonderful world")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y=0 ;y&lt;10 ;y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y)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h=1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h&gt;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the value of h = " + h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h=h-2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k=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k&lt;1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k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k=k+2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=2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f&lt;3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f/2==13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f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f=f+1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g=50; g&lt;100; g=g+1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g=" + g)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k=2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d=70; d&gt;k; d=d-1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20)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y=1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q=0; q!=y; q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q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y=y-1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a=1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a&lt;=25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*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a=a+3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v=2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v&lt;3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v!=26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*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"#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v=v+2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h=true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c=1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h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while(c&lt;4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h is a boolean value"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c=c+1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h=false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y=10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count=1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w=100; w&gt;=0; w=w-1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y==w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y equals w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count==2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y=y-20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count=1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count++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 xml:space="preserve">}  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t=12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b=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b&lt;10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b&lt;10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document.write("1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else if(b&lt;30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 xml:space="preserve">document.write("2");   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else if(b&lt;70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document.write("3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else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 xml:space="preserve">document.write("4");  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b=b+t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t=true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b=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b&lt;10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b*5 == 25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document.write("ouch!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 </w:t>
      </w:r>
      <w:r>
        <w:rPr>
          <w:sz w:val="21"/>
        </w:rPr>
        <w:t>t=false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b++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g=1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g=10; g&lt;20; g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g&gt;12 &amp;&amp; g&lt;16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I am a legend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g=1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g=10; g&lt;20; g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g&gt;12 || g&lt;16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%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="fred"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p=0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while(p&lt;10 &amp;&amp; f=="fred"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p==2 || p==6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f="harry"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document.write(p + f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f="fred"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p++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k=0; k&lt;10; k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k%3 == 0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k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r="rainy"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s="sunny";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for(m=20; m&lt;50; m++)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if(m%4 == 0)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It is " + r + " today"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else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{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   </w:t>
      </w:r>
      <w:r>
        <w:rPr>
          <w:sz w:val="21"/>
        </w:rPr>
        <w:t>document.write("today it is " + s);</w:t>
      </w:r>
    </w:p>
    <w:p>
      <w:pPr>
        <w:pStyle w:val="Normal"/>
        <w:ind w:left="720" w:hanging="0"/>
        <w:rPr>
          <w:sz w:val="21"/>
        </w:rPr>
      </w:pPr>
      <w:r>
        <w:rPr>
          <w:rFonts w:eastAsia="AvantGarde Bk BT" w:cs="AvantGarde Bk BT"/>
          <w:sz w:val="21"/>
        </w:rPr>
        <w:t xml:space="preserve">   </w:t>
      </w:r>
      <w:r>
        <w:rPr>
          <w:sz w:val="21"/>
        </w:rPr>
        <w:t>}</w:t>
      </w:r>
    </w:p>
    <w:p>
      <w:pPr>
        <w:pStyle w:val="Normal"/>
        <w:ind w:left="720" w:hanging="0"/>
        <w:rPr>
          <w:sz w:val="21"/>
        </w:rPr>
      </w:pPr>
      <w:r>
        <w:rPr>
          <w:sz w:val="21"/>
        </w:rPr>
        <w:t>}</w:t>
      </w:r>
    </w:p>
    <w:sectPr>
      <w:type w:val="continuous"/>
      <w:pgSz w:w="11906" w:h="16838"/>
      <w:pgMar w:left="907" w:right="907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rial"/>
      <w:bCs/>
      <w:iCs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2:57:00Z</dcterms:created>
  <dc:creator>Administrator</dc:creator>
  <dc:description/>
  <dc:language>en-US</dc:language>
  <cp:lastModifiedBy>Administrator</cp:lastModifiedBy>
  <dcterms:modified xsi:type="dcterms:W3CDTF">2004-08-21T03:10:00Z</dcterms:modified>
  <cp:revision>1</cp:revision>
  <dc:subject/>
  <dc:title>Scripting Revision Question Sheet - Javascript</dc:title>
</cp:coreProperties>
</file>